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4" w:leader="none"/>
          <w:tab w:val="center" w:pos="8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0340</wp:posOffset>
                </wp:positionH>
                <wp:positionV relativeFrom="page">
                  <wp:posOffset>180340</wp:posOffset>
                </wp:positionV>
                <wp:extent cx="17780" cy="179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2pt;margin-top:14.2pt;width:1.35pt;height:14.1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0340</wp:posOffset>
                </wp:positionH>
                <wp:positionV relativeFrom="page">
                  <wp:posOffset>180340</wp:posOffset>
                </wp:positionV>
                <wp:extent cx="179705" cy="177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2pt;margin-top:14.2pt;width:14.1pt;height:1.35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297160</wp:posOffset>
                </wp:positionH>
                <wp:positionV relativeFrom="page">
                  <wp:posOffset>180340</wp:posOffset>
                </wp:positionV>
                <wp:extent cx="179705" cy="177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0.8pt;margin-top:14.2pt;width:14.1pt;height:1.35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0477500</wp:posOffset>
                </wp:positionH>
                <wp:positionV relativeFrom="page">
                  <wp:posOffset>180340</wp:posOffset>
                </wp:positionV>
                <wp:extent cx="17780" cy="1797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5pt;margin-top:14.2pt;width:1.35pt;height:14.1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1</w:t>
      </w:r>
      <w:r>
        <w:rPr>
          <w:rFonts w:cs="Tahoma" w:ascii="Tahoma" w:hAnsi="Tahoma"/>
          <w:sz w:val="16"/>
        </w:rPr>
        <w:t xml:space="preserve">. </w:t>
      </w:r>
      <w:r>
        <w:rPr>
          <w:rFonts w:cs="Arial" w:ascii="Arial" w:hAnsi="Arial"/>
          <w:b/>
          <w:sz w:val="16"/>
        </w:rPr>
        <w:t>DECYZJ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72580</wp:posOffset>
                </wp:positionH>
                <wp:positionV relativeFrom="paragraph">
                  <wp:posOffset>635</wp:posOffset>
                </wp:positionV>
                <wp:extent cx="3696970" cy="1082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azwa organu wydającego </w:t>
                              <w:tab/>
                              <w:tab/>
                              <w:t>..........................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nia 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ab/>
                              <w:t xml:space="preserve">miejscowość </w:t>
                              <w:tab/>
                              <w:t>dzień - miesiąc - r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lica ...................................................................................... Nr bud 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od pocztowy ......................... Miejscowość ........................................................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85.2pt;mso-wrap-distance-left:9.05pt;mso-wrap-distance-right:9.05pt;mso-wrap-distance-top:0pt;mso-wrap-distance-bottom:0pt;margin-top:0pt;mso-position-vertical-relative:text;margin-left:525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Nazwa organu wydającego </w:t>
                        <w:tab/>
                        <w:tab/>
                        <w:t>..........................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nia 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ab/>
                        <w:t xml:space="preserve">miejscowość </w:t>
                        <w:tab/>
                        <w:t>dzień - miesiąc - r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lica ...................................................................................... Nr bud 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Kod pocztowy ......................... Miejscowość 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90845</wp:posOffset>
                </wp:positionH>
                <wp:positionV relativeFrom="page">
                  <wp:posOffset>180340</wp:posOffset>
                </wp:positionV>
                <wp:extent cx="1313815" cy="12166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2166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vertAlign w:val="superscript"/>
                              </w:rPr>
                              <w:t>1. Kod terytorialny1</w:t>
                            </w:r>
                            <w:r>
                              <w:rPr/>
                              <w:t>)</w:t>
                            </w:r>
                          </w:p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3"/>
                              <w:gridCol w:w="243"/>
                              <w:gridCol w:w="243"/>
                              <w:gridCol w:w="264"/>
                              <w:gridCol w:w="222"/>
                              <w:gridCol w:w="243"/>
                              <w:gridCol w:w="243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2. </w:t>
                            </w:r>
                            <w:r>
                              <w:rPr/>
                              <w:t>Data przyjęcia wniosku</w:t>
                            </w:r>
                          </w:p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5"/>
                              <w:gridCol w:w="266"/>
                              <w:gridCol w:w="163"/>
                              <w:gridCol w:w="209"/>
                              <w:gridCol w:w="212"/>
                              <w:gridCol w:w="163"/>
                              <w:gridCol w:w="210"/>
                              <w:gridCol w:w="213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Numer w rejestrze</w:t>
                            </w:r>
                          </w:p>
                          <w:tbl>
                            <w:tblPr>
                              <w:tblW w:w="1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"/>
                              <w:gridCol w:w="234"/>
                              <w:gridCol w:w="233"/>
                              <w:gridCol w:w="234"/>
                              <w:gridCol w:w="233"/>
                              <w:gridCol w:w="234"/>
                              <w:gridCol w:w="233"/>
                              <w:gridCol w:w="234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Numer karty  kierowcy</w:t>
                            </w:r>
                          </w:p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3"/>
                              <w:gridCol w:w="243"/>
                              <w:gridCol w:w="243"/>
                              <w:gridCol w:w="243"/>
                              <w:gridCol w:w="243"/>
                              <w:gridCol w:w="243"/>
                              <w:gridCol w:w="243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36830" tIns="11430" rIns="3683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3.45pt;height:95.8pt;mso-wrap-distance-left:9.05pt;mso-wrap-distance-right:9.05pt;mso-wrap-distance-top:0pt;mso-wrap-distance-bottom:0pt;margin-top:14.2pt;mso-position-vertical-relative:page;margin-left:432.35pt;mso-position-horizontal-relative:page">
                <v:textbox inset="0.0402777777777778in,0.0125in,0.0402777777777778in,0.079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vertAlign w:val="superscript"/>
                        </w:rPr>
                        <w:t>1. Kod terytorialny1</w:t>
                      </w:r>
                      <w:r>
                        <w:rPr/>
                        <w:t>)</w:t>
                      </w:r>
                    </w:p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3"/>
                        <w:gridCol w:w="243"/>
                        <w:gridCol w:w="243"/>
                        <w:gridCol w:w="264"/>
                        <w:gridCol w:w="222"/>
                        <w:gridCol w:w="243"/>
                        <w:gridCol w:w="243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2. </w:t>
                      </w:r>
                      <w:r>
                        <w:rPr/>
                        <w:t>Data przyjęcia wniosku</w:t>
                      </w:r>
                    </w:p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5"/>
                        <w:gridCol w:w="266"/>
                        <w:gridCol w:w="163"/>
                        <w:gridCol w:w="209"/>
                        <w:gridCol w:w="212"/>
                        <w:gridCol w:w="163"/>
                        <w:gridCol w:w="210"/>
                        <w:gridCol w:w="213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3. Numer w rejestrze</w:t>
                      </w:r>
                    </w:p>
                    <w:tbl>
                      <w:tblPr>
                        <w:tblW w:w="1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"/>
                        <w:gridCol w:w="234"/>
                        <w:gridCol w:w="233"/>
                        <w:gridCol w:w="234"/>
                        <w:gridCol w:w="233"/>
                        <w:gridCol w:w="234"/>
                        <w:gridCol w:w="233"/>
                        <w:gridCol w:w="234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4. Numer karty  kierowcy</w:t>
                      </w:r>
                    </w:p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3"/>
                        <w:gridCol w:w="243"/>
                        <w:gridCol w:w="243"/>
                        <w:gridCol w:w="243"/>
                        <w:gridCol w:w="243"/>
                        <w:gridCol w:w="243"/>
                        <w:gridCol w:w="243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center" w:pos="8080" w:leader="none"/>
        </w:tabs>
        <w:rPr>
          <w:rFonts w:ascii="Tahoma" w:hAnsi="Tahoma" w:cs="Tahoma"/>
          <w:b/>
          <w:b/>
          <w:sz w:val="14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center" w:pos="8080" w:leader="none"/>
          <w:tab w:val="left" w:pos="8505" w:leader="none"/>
        </w:tabs>
        <w:rPr/>
      </w:pPr>
      <w:r>
        <w:rPr>
          <w:rFonts w:cs="Tahoma" w:ascii="Tahoma" w:hAnsi="Tahoma"/>
          <w:b/>
          <w:sz w:val="14"/>
        </w:rPr>
        <w:tab/>
      </w:r>
      <w:r>
        <w:rPr>
          <w:rFonts w:cs="Arial" w:ascii="Arial" w:hAnsi="Arial"/>
          <w:sz w:val="14"/>
        </w:rPr>
        <w:t>Stwierdzam, że osoba, o której mowa w dziale A  spełnia określone przepisami wymogi i na podstawie artykułu 89, 93,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797" w:leader="none"/>
          <w:tab w:val="center" w:pos="8080" w:leader="none"/>
          <w:tab w:val="left" w:pos="8364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center" w:pos="8080" w:leader="none"/>
        </w:tabs>
        <w:rPr/>
      </w:pPr>
      <w:r>
        <w:rPr>
          <w:rFonts w:cs="Arial" w:ascii="Arial" w:hAnsi="Arial"/>
          <w:sz w:val="14"/>
        </w:rPr>
        <w:tab/>
        <w:t>97, 150</w:t>
      </w:r>
      <w:r>
        <w:rPr>
          <w:rFonts w:cs="Arial" w:ascii="Arial" w:hAnsi="Arial"/>
          <w:sz w:val="14"/>
          <w:vertAlign w:val="superscript"/>
        </w:rPr>
        <w:t>2)</w:t>
      </w:r>
      <w:r>
        <w:rPr>
          <w:rFonts w:cs="Arial" w:ascii="Arial" w:hAnsi="Arial"/>
          <w:sz w:val="14"/>
        </w:rPr>
        <w:t xml:space="preserve"> ustawy z dnia 20 czerwca 1997r. - Prawo o ruchu drogowym (Dz.U.Nr 98, poz. 602 ze zm.) zarządzam wydanie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center" w:pos="80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center" w:pos="8080" w:leader="none"/>
        </w:tabs>
        <w:rPr/>
      </w:pPr>
      <w:r>
        <w:rPr>
          <w:rFonts w:cs="Arial" w:ascii="Arial" w:hAnsi="Arial"/>
          <w:sz w:val="14"/>
        </w:rPr>
        <w:tab/>
        <w:t>1)</w:t>
        <w:tab/>
        <w:t>prawa jazdy ważnego do dnia ..................................................................... nr ...............................................................</w:t>
      </w:r>
      <w:r>
        <w:rPr>
          <w:rFonts w:cs="Arial" w:ascii="Arial" w:hAnsi="Arial"/>
          <w:sz w:val="14"/>
          <w:vertAlign w:val="superscript"/>
        </w:rPr>
        <w:t>2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center" w:pos="8080" w:leader="none"/>
        </w:tabs>
        <w:rPr>
          <w:rFonts w:ascii="Arial" w:hAnsi="Arial" w:cs="Arial"/>
          <w:sz w:val="14"/>
          <w:vertAlign w:val="superscript"/>
        </w:rPr>
      </w:pPr>
      <w:r>
        <w:rPr>
          <w:rFonts w:cs="Arial" w:ascii="Arial" w:hAnsi="Arial"/>
          <w:sz w:val="14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center" w:pos="80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center" w:pos="8080" w:leader="none"/>
        </w:tabs>
        <w:rPr/>
      </w:pPr>
      <w:r>
        <w:rPr>
          <w:rFonts w:cs="Arial" w:ascii="Arial" w:hAnsi="Arial"/>
          <w:sz w:val="14"/>
        </w:rPr>
        <w:tab/>
        <w:t>2)</w:t>
        <w:tab/>
        <w:t xml:space="preserve">pozwolenia ważnego do dnia ...................................................................... nr ............................................................... </w:t>
      </w:r>
      <w:r>
        <w:rPr>
          <w:rFonts w:cs="Arial" w:ascii="Arial" w:hAnsi="Arial"/>
          <w:sz w:val="14"/>
          <w:vertAlign w:val="superscript"/>
        </w:rPr>
        <w:t>2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center" w:pos="8080" w:leader="none"/>
        </w:tabs>
        <w:rPr>
          <w:rFonts w:ascii="Arial" w:hAnsi="Arial" w:cs="Arial"/>
          <w:sz w:val="14"/>
          <w:vertAlign w:val="superscript"/>
        </w:rPr>
      </w:pPr>
      <w:r>
        <w:rPr>
          <w:rFonts w:cs="Arial" w:ascii="Arial" w:hAnsi="Arial"/>
          <w:sz w:val="14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center" w:pos="8080" w:leader="none"/>
        </w:tabs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36870</wp:posOffset>
                </wp:positionH>
                <wp:positionV relativeFrom="page">
                  <wp:posOffset>1397000</wp:posOffset>
                </wp:positionV>
                <wp:extent cx="4979035" cy="6217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035" cy="621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Wypełnia urzą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NIOS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6379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6379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637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. DANE PERSONAL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Nr PESEL/Data urodzenia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. Nazwisko 1 człon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. Nazwisko 2 czł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4. Imi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imion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5. Miejsc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rodzenia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6.Obywatelstwo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vertAlign w:val="superscript"/>
                              </w:rPr>
                              <w:t>3)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6096" w:leader="none"/>
                              </w:tabs>
                              <w:rPr>
                                <w:rFonts w:ascii="Arial" w:hAnsi="Arial" w:eastAsia="Arial" w:cs="Arial"/>
                                <w:sz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. Adres zamieszkania    Kod pocztow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6096" w:leader="none"/>
                              </w:tabs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ejscowoś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lica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977" w:leader="none"/>
                                <w:tab w:val="left" w:pos="4962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 xml:space="preserve">Nr budynku </w:t>
                              <w:tab/>
                              <w:t xml:space="preserve"> Nr lokalu</w:t>
                              <w:tab/>
                              <w:t xml:space="preserve">  Telefon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. WYDANY DOKUMEN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(wypełniają osoby mające wydany jeden z niżej wymienionych dokumentów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ostało mnie wydane (zaznacz właściwe kwadraty literą "X"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  <w:t>1) prawo jazdy/pozwolenie kat. ........................ Nr ....................... Nr druku ...........................; data wydania 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  <w:t xml:space="preserve">    organ wydający 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eastAsia="Arial" w:cs="Arial"/>
                                <w:sz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  <w:t>2) pozwolenie do kierowania tramwajem Nr ................................. Nr druku ........................... ; data wydania 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  <w:t xml:space="preserve">    organ wydający 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  <w:t>3) świadectwo kwalifikacji Nr ........................................ Nr druku ..................................... ; data wydania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  <w:t xml:space="preserve">    organ wydający 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C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PRAWO JAZD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POZWOLENIE DO KIEROWANIA TRAMWAJ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 Ubiegam się o (zaznaczyć właściwe kwadraty literą "X"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 Narrow" w:hAnsi="Arial Narrow" w:cs="Arial Narrow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 xml:space="preserve">a) wydanie prawa jazdy/pozwoleni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vertAlign w:val="superscript"/>
                              </w:rPr>
                              <w:t>2)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 Narrow" w:hAnsi="Arial Narrow" w:cs="Arial Narrow"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b) zwrot zatrzymanego prawa jazdy/pozwoleni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vertAlign w:val="superscript"/>
                              </w:rPr>
                              <w:t>2)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 Narrow" w:hAnsi="Arial Narrow" w:cs="Arial Narrow"/>
                                <w:sz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) przywrócenie cofniętego uprawnienia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 Narrow" w:hAnsi="Arial Narrow" w:cs="Arial Narrow"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) wymianę dokumentu zaznaczonego w dziale B na podstawie art. 150 ustawy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 Narrow" w:hAnsi="Arial Narrow" w:cs="Arial Narrow"/>
                                <w:sz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) wymianę wojskowego dokumentu stwierdzającego uprawnienie do kierowania pojazdem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 Narrow" w:hAnsi="Arial Narrow" w:cs="Arial Narrow"/>
                                <w:sz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f) wydanie międzynarodowego prawa jazdy -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 Narrow" w:hAnsi="Arial Narrow" w:cs="Arial Narrow"/>
                                <w:sz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  <w:t xml:space="preserve">g) wymianę prawa jazdy wydanego za granicą bez sprawdzania kwalifikacji -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) wydania prawa jazdy przed upływem okresu orzeczonej kary zakazu prowadzenia pojazdów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2835" w:leader="none"/>
                                <w:tab w:val="left" w:pos="4820" w:leader="none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za pośrednictwem jednostki, która je wydała za granicą (dotyczy osób zamieszkałych poza granicami RP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05pt;height:489.55pt;mso-wrap-distance-left:9.05pt;mso-wrap-distance-right:9.05pt;mso-wrap-distance-top:0pt;mso-wrap-distance-bottom:0pt;margin-top:110pt;mso-position-vertical-relative:page;margin-left:428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Wypełnia urzą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NIOSE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6379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6379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637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. DANE PERSONALNE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1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Nr PESEL/Data urodzenia</w:t>
                      </w:r>
                      <w:r>
                        <w:rPr>
                          <w:rFonts w:cs="Tahoma" w:ascii="Tahoma" w:hAnsi="Tahoma"/>
                          <w:sz w:val="14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6379" w:leader="none"/>
                        </w:tabs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2. Nazwisko 1 człon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3. Nazwisko 2 czł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4. Imię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imion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5. Miejsc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rodzenia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6.Obywatelstwo</w:t>
                      </w:r>
                      <w:r>
                        <w:rPr>
                          <w:rFonts w:cs="Tahoma" w:ascii="Tahoma" w:hAnsi="Tahoma"/>
                          <w:sz w:val="14"/>
                          <w:vertAlign w:val="superscript"/>
                        </w:rPr>
                        <w:t>3)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6096" w:leader="none"/>
                        </w:tabs>
                        <w:rPr>
                          <w:rFonts w:ascii="Arial" w:hAnsi="Arial" w:eastAsia="Arial" w:cs="Arial"/>
                          <w:sz w:val="8"/>
                        </w:rPr>
                      </w:pPr>
                      <w:r>
                        <w:rPr>
                          <w:rFonts w:eastAsia="Arial" w:cs="Arial" w:ascii="Arial" w:hAnsi="Arial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7. Adres zamieszkania    Kod pocztow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6096" w:leader="none"/>
                        </w:tabs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ejscowoś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lica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977" w:leader="none"/>
                          <w:tab w:val="left" w:pos="4962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 xml:space="preserve">Nr budynku </w:t>
                        <w:tab/>
                        <w:t xml:space="preserve"> Nr lokalu</w:t>
                        <w:tab/>
                        <w:t xml:space="preserve">  Telefon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. WYDANY DOKUMEN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(wypełniają osoby mające wydany jeden z niżej wymienionych dokumentów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Zostało mnie wydane (zaznacz właściwe kwadraty literą "X"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  <w:t>1) prawo jazdy/pozwolenie kat. ........................ Nr ....................... Nr druku ...........................; data wydania 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  <w:t xml:space="preserve">    organ wydający 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eastAsia="Arial" w:cs="Arial"/>
                          <w:sz w:val="8"/>
                        </w:rPr>
                      </w:pPr>
                      <w:r>
                        <w:rPr>
                          <w:rFonts w:eastAsia="Arial" w:cs="Arial" w:ascii="Arial" w:hAnsi="Arial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  <w:t>2) pozwolenie do kierowania tramwajem Nr ................................. Nr druku ........................... ; data wydania 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  <w:t xml:space="preserve">    organ wydający 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  <w:t>3) świadectwo kwalifikacji Nr ........................................ Nr druku ..................................... ; data wydania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  <w:t xml:space="preserve">    organ wydający 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C.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PRAWO JAZDY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POZWOLENIE DO KIEROWANIA TRAMWAJE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. Ubiegam się o (zaznaczyć właściwe kwadraty literą "X"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 Narrow" w:hAnsi="Arial Narrow" w:cs="Arial Narrow"/>
                          <w:sz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 xml:space="preserve">a) wydanie prawa jazdy/pozwolenia </w:t>
                      </w:r>
                      <w:r>
                        <w:rPr>
                          <w:rFonts w:cs="Arial Narrow" w:ascii="Arial Narrow" w:hAnsi="Arial Narrow"/>
                          <w:sz w:val="16"/>
                          <w:vertAlign w:val="superscript"/>
                        </w:rPr>
                        <w:t>2)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 Narrow" w:hAnsi="Arial Narrow" w:cs="Arial Narrow"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b) zwrot zatrzymanego prawa jazdy/pozwolenia </w:t>
                      </w:r>
                      <w:r>
                        <w:rPr>
                          <w:rFonts w:cs="Arial Narrow" w:ascii="Arial Narrow" w:hAnsi="Arial Narrow"/>
                          <w:sz w:val="16"/>
                          <w:vertAlign w:val="superscript"/>
                        </w:rPr>
                        <w:t>2)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 Narrow" w:hAnsi="Arial Narrow" w:cs="Arial Narrow"/>
                          <w:sz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c) przywrócenie cofniętego uprawnienia 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 Narrow" w:hAnsi="Arial Narrow" w:cs="Arial Narrow"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) wymianę dokumentu zaznaczonego w dziale B na podstawie art. 150 ustawy 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 Narrow" w:hAnsi="Arial Narrow" w:cs="Arial Narrow"/>
                          <w:sz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e) wymianę wojskowego dokumentu stwierdzającego uprawnienie do kierowania pojazdem 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 Narrow" w:hAnsi="Arial Narrow" w:cs="Arial Narrow"/>
                          <w:sz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f) wydanie międzynarodowego prawa jazdy -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 Narrow" w:hAnsi="Arial Narrow" w:cs="Arial Narrow"/>
                          <w:sz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  <w:t xml:space="preserve">g) wymianę prawa jazdy wydanego za granicą bez sprawdzania kwalifikacji -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h) wydania prawa jazdy przed upływem okresu orzeczonej kary zakazu prowadzenia pojazdów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2835" w:leader="none"/>
                          <w:tab w:val="left" w:pos="4820" w:leader="none"/>
                          <w:tab w:val="left" w:pos="609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za pośrednictwem jednostki, która je wydała za granicą (dotyczy osób zamieszkałych poza granicami RP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center" w:pos="8080" w:leader="none"/>
        </w:tabs>
        <w:rPr/>
      </w:pPr>
      <w:r>
        <w:rPr>
          <w:rFonts w:cs="Arial" w:ascii="Arial" w:hAnsi="Arial"/>
          <w:sz w:val="14"/>
        </w:rPr>
        <w:tab/>
        <w:t>3)</w:t>
        <w:tab/>
        <w:t xml:space="preserve">międzynarodowego prawa jazdy ważnego do dnia ..................................... nr ............................................................... </w:t>
      </w:r>
      <w:r>
        <w:rPr>
          <w:rFonts w:cs="Arial" w:ascii="Arial" w:hAnsi="Arial"/>
          <w:sz w:val="14"/>
          <w:vertAlign w:val="superscript"/>
        </w:rPr>
        <w:t>2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center" w:pos="8080" w:leader="none"/>
        </w:tabs>
        <w:rPr>
          <w:rFonts w:ascii="Arial" w:hAnsi="Arial" w:cs="Arial"/>
          <w:sz w:val="14"/>
          <w:vertAlign w:val="superscript"/>
          <w:lang w:val="en-US" w:eastAsia="en-US"/>
        </w:rPr>
      </w:pPr>
      <w:r>
        <w:rPr>
          <w:rFonts w:cs="Arial" w:ascii="Arial" w:hAnsi="Arial"/>
          <w:sz w:val="14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776845</wp:posOffset>
                </wp:positionH>
                <wp:positionV relativeFrom="page">
                  <wp:posOffset>1764030</wp:posOffset>
                </wp:positionV>
                <wp:extent cx="1442720" cy="179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8"/>
                              <w:gridCol w:w="208"/>
                              <w:gridCol w:w="208"/>
                              <w:gridCol w:w="208"/>
                              <w:gridCol w:w="208"/>
                              <w:gridCol w:w="208"/>
                              <w:gridCol w:w="208"/>
                              <w:gridCol w:w="208"/>
                              <w:gridCol w:w="208"/>
                              <w:gridCol w:w="208"/>
                              <w:gridCol w:w="208"/>
                            </w:tblGrid>
                            <w:tr>
                              <w:trPr/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15pt;mso-wrap-distance-left:9.05pt;mso-wrap-distance-right:9.05pt;mso-wrap-distance-top:0pt;mso-wrap-distance-bottom:0pt;margin-top:138.9pt;mso-position-vertical-relative:page;margin-left:612.3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2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8"/>
                        <w:gridCol w:w="208"/>
                        <w:gridCol w:w="208"/>
                        <w:gridCol w:w="208"/>
                        <w:gridCol w:w="208"/>
                        <w:gridCol w:w="208"/>
                        <w:gridCol w:w="208"/>
                        <w:gridCol w:w="208"/>
                        <w:gridCol w:w="208"/>
                        <w:gridCol w:w="208"/>
                        <w:gridCol w:w="208"/>
                      </w:tblGrid>
                      <w:tr>
                        <w:trPr/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07170</wp:posOffset>
                </wp:positionH>
                <wp:positionV relativeFrom="page">
                  <wp:posOffset>1728470</wp:posOffset>
                </wp:positionV>
                <wp:extent cx="1170305" cy="255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atę urodzenia wpisują tylko cudzoziemcy, którzy nie mają ustalonego nr PESEL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0.1pt;mso-wrap-distance-left:9.05pt;mso-wrap-distance-right:9.05pt;mso-wrap-distance-top:0pt;mso-wrap-distance-bottom:0pt;margin-top:136.1pt;mso-position-vertical-relative:page;margin-left:717.1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Datę urodzenia wpisują tylko cudzoziemcy, którzy nie mają ustalonego nr PE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4820" w:leader="none"/>
          <w:tab w:val="left" w:pos="4962" w:leader="none"/>
          <w:tab w:val="left" w:pos="7655" w:leader="none"/>
          <w:tab w:val="center" w:pos="80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center" w:pos="8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4"/>
        </w:rPr>
        <w:tab/>
        <w:t>4)</w:t>
        <w:tab/>
        <w:t xml:space="preserve">świadectwa kwalifikacji nr  ............................................................................................................................................... </w:t>
      </w:r>
      <w:r>
        <w:rPr>
          <w:rFonts w:cs="Arial" w:ascii="Arial" w:hAnsi="Arial"/>
          <w:sz w:val="14"/>
          <w:vertAlign w:val="superscript"/>
        </w:rPr>
        <w:t>2)</w:t>
      </w:r>
      <w:r>
        <w:rPr>
          <w:rFonts w:cs="Arial" w:ascii="Arial" w:hAnsi="Arial"/>
          <w:sz w:val="1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center" w:pos="8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center" w:pos="8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292" w:type="dxa"/>
        <w:jc w:val="left"/>
        <w:tblInd w:w="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134"/>
        <w:gridCol w:w="1134"/>
        <w:gridCol w:w="1417"/>
      </w:tblGrid>
      <w:tr>
        <w:trPr>
          <w:trHeight w:val="103" w:hRule="atLeast"/>
        </w:trPr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AWO JAZ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63875</wp:posOffset>
                      </wp:positionH>
                      <wp:positionV relativeFrom="page">
                        <wp:posOffset>2016125</wp:posOffset>
                      </wp:positionV>
                      <wp:extent cx="1929765" cy="14224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765" cy="142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3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50"/>
                                    <w:gridCol w:w="851"/>
                                    <w:gridCol w:w="1134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ŚWIADECTWO KWALIFIKACJ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  <w:t>Wymag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  <w:t>Data ważnośc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  <w:t>Badania lekarsk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  <w:t>Badania psychologicz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  <w:t>Kurs dla kierowców przewożących rzecz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  <w:t>Kurs dla kierowców przewożących oso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  <w:t>Kod ogól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831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95pt;height:112pt;mso-wrap-distance-left:9.05pt;mso-wrap-distance-right:9.05pt;mso-wrap-distance-top:0pt;mso-wrap-distance-bottom:0pt;margin-top:158.75pt;mso-position-vertical-relative:page;margin-left:241.25pt;mso-position-horizontal-relative:margin">
                      <v:textbox inset="0.000694444444444445in,0.0909722222222222in,0.000694444444444445in,0.000694444444444445in"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1134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ŚWIADECTWO KWALIFIK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Wymagan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Data waż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Badania lekarsk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Badania psychologicz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Kurs dla kierowców przewożących rzecz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Kurs dla kierowców przewożących osob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Kod ogóln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6264910</wp:posOffset>
                      </wp:positionH>
                      <wp:positionV relativeFrom="page">
                        <wp:posOffset>2268220</wp:posOffset>
                      </wp:positionV>
                      <wp:extent cx="3696970" cy="17970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697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83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8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1pt;height:14.15pt;mso-wrap-distance-left:9.05pt;mso-wrap-distance-right:9.05pt;mso-wrap-distance-top:0pt;mso-wrap-distance-bottom:0pt;margin-top:178.6pt;mso-position-vertical-relative:page;margin-left:493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8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8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</w:tblGrid>
                            <w:tr>
                              <w:trPr/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6264910</wp:posOffset>
                      </wp:positionH>
                      <wp:positionV relativeFrom="page">
                        <wp:posOffset>2016125</wp:posOffset>
                      </wp:positionV>
                      <wp:extent cx="3696970" cy="18034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697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83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8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1pt;height:14.2pt;mso-wrap-distance-left:9.05pt;mso-wrap-distance-right:9.05pt;mso-wrap-distance-top:0pt;mso-wrap-distance-bottom:0pt;margin-top:158.75pt;mso-position-vertical-relative:page;margin-left:493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8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8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</w:tblGrid>
                            <w:tr>
                              <w:trPr/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uzysk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Waż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raniczenia</w:t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B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5976620</wp:posOffset>
                      </wp:positionH>
                      <wp:positionV relativeFrom="page">
                        <wp:posOffset>2520315</wp:posOffset>
                      </wp:positionV>
                      <wp:extent cx="4328160" cy="18034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816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3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3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0.8pt;height:14.2pt;mso-wrap-distance-left:9.05pt;mso-wrap-distance-right:9.05pt;mso-wrap-distance-top:0pt;mso-wrap-distance-bottom:0pt;margin-top:198.45pt;mso-position-vertical-relative:page;margin-left:470.6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</w:tblGrid>
                            <w:tr>
                              <w:trPr/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C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5976620</wp:posOffset>
                      </wp:positionH>
                      <wp:positionV relativeFrom="page">
                        <wp:posOffset>2790190</wp:posOffset>
                      </wp:positionV>
                      <wp:extent cx="3168015" cy="17970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01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  <w:gridCol w:w="208"/>
                                    <w:gridCol w:w="2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45pt;height:14.15pt;mso-wrap-distance-left:9.05pt;mso-wrap-distance-right:9.05pt;mso-wrap-distance-top:0pt;mso-wrap-distance-bottom:0pt;margin-top:219.7pt;mso-position-vertical-relative:page;margin-left:470.6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  <w:gridCol w:w="208"/>
                              <w:gridCol w:w="209"/>
                            </w:tblGrid>
                            <w:tr>
                              <w:trPr/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9901555</wp:posOffset>
                      </wp:positionH>
                      <wp:positionV relativeFrom="page">
                        <wp:posOffset>2790190</wp:posOffset>
                      </wp:positionV>
                      <wp:extent cx="396240" cy="18034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3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3"/>
                                    <w:gridCol w:w="213"/>
                                    <w:gridCol w:w="2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14.2pt;mso-wrap-distance-left:9.05pt;mso-wrap-distance-right:9.05pt;mso-wrap-distance-top:0pt;mso-wrap-distance-bottom:0pt;margin-top:219.7pt;mso-position-vertical-relative:page;margin-left:779.65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"/>
                              <w:gridCol w:w="213"/>
                              <w:gridCol w:w="213"/>
                            </w:tblGrid>
                            <w:tr>
                              <w:trPr/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D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7129145</wp:posOffset>
                      </wp:positionH>
                      <wp:positionV relativeFrom="page">
                        <wp:posOffset>3060700</wp:posOffset>
                      </wp:positionV>
                      <wp:extent cx="811530" cy="1803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2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5"/>
                                    <w:gridCol w:w="216"/>
                                    <w:gridCol w:w="215"/>
                                    <w:gridCol w:w="216"/>
                                    <w:gridCol w:w="215"/>
                                    <w:gridCol w:w="2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pt;height:14.2pt;mso-wrap-distance-left:9.05pt;mso-wrap-distance-right:9.05pt;mso-wrap-distance-top:0pt;mso-wrap-distance-bottom:0pt;margin-top:241pt;mso-position-vertical-relative:page;margin-left:561.35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2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5"/>
                              <w:gridCol w:w="216"/>
                              <w:gridCol w:w="215"/>
                              <w:gridCol w:w="216"/>
                              <w:gridCol w:w="215"/>
                              <w:gridCol w:w="216"/>
                            </w:tblGrid>
                            <w:tr>
                              <w:trPr/>
                              <w:tc>
                                <w:tcPr>
                                  <w:tcW w:w="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6049010</wp:posOffset>
                      </wp:positionH>
                      <wp:positionV relativeFrom="page">
                        <wp:posOffset>3294380</wp:posOffset>
                      </wp:positionV>
                      <wp:extent cx="4328160" cy="18034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816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3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3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0.8pt;height:14.2pt;mso-wrap-distance-left:9.05pt;mso-wrap-distance-right:9.05pt;mso-wrap-distance-top:0pt;mso-wrap-distance-bottom:0pt;margin-top:259.4pt;mso-position-vertical-relative:page;margin-left:476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</w:tblGrid>
                            <w:tr>
                              <w:trPr/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B+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C1+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C+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6049010</wp:posOffset>
                      </wp:positionH>
                      <wp:positionV relativeFrom="page">
                        <wp:posOffset>3564255</wp:posOffset>
                      </wp:positionV>
                      <wp:extent cx="4328160" cy="1803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816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3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3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  <w:gridCol w:w="213"/>
                                    <w:gridCol w:w="2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0.8pt;height:14.2pt;mso-wrap-distance-left:9.05pt;mso-wrap-distance-right:9.05pt;mso-wrap-distance-top:0pt;mso-wrap-distance-bottom:0pt;margin-top:280.65pt;mso-position-vertical-relative:page;margin-left:476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  <w:gridCol w:w="213"/>
                              <w:gridCol w:w="214"/>
                            </w:tblGrid>
                            <w:tr>
                              <w:trPr/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D1+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6049010</wp:posOffset>
                      </wp:positionH>
                      <wp:positionV relativeFrom="page">
                        <wp:posOffset>3816350</wp:posOffset>
                      </wp:positionV>
                      <wp:extent cx="1209675" cy="179705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2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3"/>
                                    <w:gridCol w:w="213"/>
                                    <w:gridCol w:w="214"/>
                                    <w:gridCol w:w="213"/>
                                    <w:gridCol w:w="213"/>
                                    <w:gridCol w:w="214"/>
                                    <w:gridCol w:w="213"/>
                                    <w:gridCol w:w="213"/>
                                    <w:gridCol w:w="2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14.15pt;mso-wrap-distance-left:9.05pt;mso-wrap-distance-right:9.05pt;mso-wrap-distance-top:0pt;mso-wrap-distance-bottom:0pt;margin-top:300.5pt;mso-position-vertical-relative:page;margin-left:476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"/>
                              <w:gridCol w:w="213"/>
                              <w:gridCol w:w="214"/>
                              <w:gridCol w:w="213"/>
                              <w:gridCol w:w="213"/>
                              <w:gridCol w:w="214"/>
                              <w:gridCol w:w="213"/>
                              <w:gridCol w:w="213"/>
                              <w:gridCol w:w="214"/>
                            </w:tblGrid>
                            <w:tr>
                              <w:trPr/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7755255</wp:posOffset>
                      </wp:positionH>
                      <wp:positionV relativeFrom="page">
                        <wp:posOffset>3816350</wp:posOffset>
                      </wp:positionV>
                      <wp:extent cx="811530" cy="17970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2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5"/>
                                    <w:gridCol w:w="216"/>
                                    <w:gridCol w:w="215"/>
                                    <w:gridCol w:w="216"/>
                                    <w:gridCol w:w="215"/>
                                    <w:gridCol w:w="2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pt;height:14.15pt;mso-wrap-distance-left:9.05pt;mso-wrap-distance-right:9.05pt;mso-wrap-distance-top:0pt;mso-wrap-distance-bottom:0pt;margin-top:300.5pt;mso-position-vertical-relative:page;margin-left:610.65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2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5"/>
                              <w:gridCol w:w="216"/>
                              <w:gridCol w:w="215"/>
                              <w:gridCol w:w="216"/>
                              <w:gridCol w:w="215"/>
                              <w:gridCol w:w="216"/>
                            </w:tblGrid>
                            <w:tr>
                              <w:trPr/>
                              <w:tc>
                                <w:tcPr>
                                  <w:tcW w:w="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9037320</wp:posOffset>
                      </wp:positionH>
                      <wp:positionV relativeFrom="page">
                        <wp:posOffset>3816350</wp:posOffset>
                      </wp:positionV>
                      <wp:extent cx="1339215" cy="18034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2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"/>
                                    <w:gridCol w:w="212"/>
                                    <w:gridCol w:w="213"/>
                                    <w:gridCol w:w="212"/>
                                    <w:gridCol w:w="213"/>
                                    <w:gridCol w:w="212"/>
                                    <w:gridCol w:w="212"/>
                                    <w:gridCol w:w="213"/>
                                    <w:gridCol w:w="212"/>
                                    <w:gridCol w:w="2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14.2pt;mso-wrap-distance-left:9.05pt;mso-wrap-distance-right:9.05pt;mso-wrap-distance-top:0pt;mso-wrap-distance-bottom:0pt;margin-top:300.5pt;mso-position-vertical-relative:page;margin-left:711.6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"/>
                              <w:gridCol w:w="212"/>
                              <w:gridCol w:w="213"/>
                              <w:gridCol w:w="212"/>
                              <w:gridCol w:w="213"/>
                              <w:gridCol w:w="212"/>
                              <w:gridCol w:w="212"/>
                              <w:gridCol w:w="213"/>
                              <w:gridCol w:w="212"/>
                              <w:gridCol w:w="213"/>
                            </w:tblGrid>
                            <w:tr>
                              <w:trPr/>
                              <w:tc>
                                <w:tcPr>
                                  <w:tcW w:w="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D+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5544820</wp:posOffset>
                      </wp:positionH>
                      <wp:positionV relativeFrom="page">
                        <wp:posOffset>4356735</wp:posOffset>
                      </wp:positionV>
                      <wp:extent cx="107950" cy="1079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6.6pt;margin-top:343.0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5" w:hRule="atLeast"/>
        </w:trPr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center" w:pos="808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d ogólny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center" w:pos="8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center" w:pos="8080" w:leader="none"/>
        </w:tabs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4590</wp:posOffset>
                </wp:positionH>
                <wp:positionV relativeFrom="paragraph">
                  <wp:posOffset>-24765</wp:posOffset>
                </wp:positionV>
                <wp:extent cx="2254250" cy="10058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-1.95pt;width:177.4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44820</wp:posOffset>
                </wp:positionH>
                <wp:positionV relativeFrom="page">
                  <wp:posOffset>4644390</wp:posOffset>
                </wp:positionV>
                <wp:extent cx="107950" cy="1079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6pt;margin-top:365.7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center" w:pos="8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center" w:pos="8080" w:leader="none"/>
        </w:tabs>
        <w:rPr/>
      </w:pPr>
      <w:r>
        <w:rPr>
          <w:rFonts w:cs="Arial Narrow" w:ascii="Arial Narrow" w:hAnsi="Arial Narrow"/>
          <w:sz w:val="16"/>
        </w:rPr>
        <w:tab/>
        <w:tab/>
      </w:r>
      <w:r>
        <w:rPr>
          <w:rFonts w:cs="Tahoma" w:ascii="Tahoma" w:hAnsi="Tahoma"/>
          <w:sz w:val="14"/>
        </w:rPr>
        <w:t>Kategorie na 1 stronie prawa jazd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center" w:pos="8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44820</wp:posOffset>
                </wp:positionH>
                <wp:positionV relativeFrom="page">
                  <wp:posOffset>4968875</wp:posOffset>
                </wp:positionV>
                <wp:extent cx="107950" cy="1079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6pt;margin-top:391.2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</w:r>
      <w:r>
        <w:rPr>
          <w:rFonts w:cs="Arial Narrow" w:ascii="Arial Narrow" w:hAnsi="Arial Narrow"/>
          <w:sz w:val="16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center" w:pos="8080" w:leader="none"/>
        </w:tabs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-41275</wp:posOffset>
                </wp:positionV>
                <wp:extent cx="180340" cy="1803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-3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190</wp:posOffset>
                </wp:positionH>
                <wp:positionV relativeFrom="paragraph">
                  <wp:posOffset>-41275</wp:posOffset>
                </wp:positionV>
                <wp:extent cx="180340" cy="1803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pt;margin-top:-3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1870</wp:posOffset>
                </wp:positionH>
                <wp:positionV relativeFrom="paragraph">
                  <wp:posOffset>-41275</wp:posOffset>
                </wp:positionV>
                <wp:extent cx="180340" cy="1803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1pt;margin-top:-3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1275</wp:posOffset>
                </wp:positionV>
                <wp:extent cx="180340" cy="1803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pt;margin-top:-3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3230</wp:posOffset>
                </wp:positionH>
                <wp:positionV relativeFrom="paragraph">
                  <wp:posOffset>-41275</wp:posOffset>
                </wp:positionV>
                <wp:extent cx="180340" cy="1803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-3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16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center" w:pos="80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center" w:pos="8080" w:leader="none"/>
        </w:tabs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90170</wp:posOffset>
                </wp:positionV>
                <wp:extent cx="1623060" cy="11176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1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podpis i  pieczęć organu wydające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8.8pt;mso-wrap-distance-left:9.05pt;mso-wrap-distance-right:9.05pt;mso-wrap-distance-top:0pt;mso-wrap-distance-bottom:0pt;margin-top:7.1pt;mso-position-vertical-relative:text;margin-left:2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podpis i  pieczęć organu wyd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53100</wp:posOffset>
                </wp:positionH>
                <wp:positionV relativeFrom="page">
                  <wp:posOffset>5285105</wp:posOffset>
                </wp:positionV>
                <wp:extent cx="4253230" cy="3390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3390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</w:rPr>
                              <w:t>Osoby ubiegające się o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- prawo jazdy/pozwolenie wypełniają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</w:rPr>
                              <w:t xml:space="preserve"> dział C, F, G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 xml:space="preserve">świadectwo kwalifikacji wypełniają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</w:rPr>
                              <w:t>dział D, F, G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 xml:space="preserve">- wydanie wtórnika prawa jazdy, pozwolenia, świadectwa kwalifikacji wypełniają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</w:rPr>
                              <w:t>dział E, F, G.</w:t>
                            </w:r>
                          </w:p>
                        </w:txbxContent>
                      </wps:txbx>
                      <wps:bodyPr anchor="t" lIns="1778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.9pt;height:26.7pt;mso-wrap-distance-left:9.05pt;mso-wrap-distance-right:9.05pt;mso-wrap-distance-top:0pt;mso-wrap-distance-bottom:0pt;margin-top:416.15pt;mso-position-vertical-relative:page;margin-left:453pt;mso-position-horizontal-relative:page">
                <v:textbox inset="0.0194444444444444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</w:rPr>
                        <w:t>Osoby ubiegające się o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2"/>
                        </w:rPr>
                        <w:t>- prawo jazdy/pozwolenie wypełniają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</w:rPr>
                        <w:t xml:space="preserve"> dział C, F, G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2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</w:rPr>
                        <w:t xml:space="preserve">świadectwo kwalifikacji wypełniają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</w:rPr>
                        <w:t>dział D, F, G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2"/>
                        </w:rPr>
                        <w:t xml:space="preserve">- wydanie wtórnika prawa jazdy, pozwolenia, świadectwa kwalifikacji wypełniają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</w:rPr>
                        <w:t>dział E, F, 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center" w:pos="80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center" w:pos="80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center" w:pos="8080" w:leader="none"/>
        </w:tabs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48190</wp:posOffset>
                </wp:positionH>
                <wp:positionV relativeFrom="paragraph">
                  <wp:posOffset>367665</wp:posOffset>
                </wp:positionV>
                <wp:extent cx="107950" cy="144272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3.6pt;mso-wrap-distance-left:9.05pt;mso-wrap-distance-right:9.05pt;mso-wrap-distance-top:0pt;mso-wrap-distance-bottom:0pt;margin-top:28.95pt;mso-position-vertical-relative:text;margin-left:75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1134"/>
        <w:gridCol w:w="1276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10279380</wp:posOffset>
                      </wp:positionH>
                      <wp:positionV relativeFrom="page">
                        <wp:posOffset>6570980</wp:posOffset>
                      </wp:positionV>
                      <wp:extent cx="107950" cy="1079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9.4pt;margin-top:517.4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10279380</wp:posOffset>
                      </wp:positionH>
                      <wp:positionV relativeFrom="page">
                        <wp:posOffset>6732905</wp:posOffset>
                      </wp:positionV>
                      <wp:extent cx="107950" cy="10795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9.4pt;margin-top:530.1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9937115</wp:posOffset>
                      </wp:positionH>
                      <wp:positionV relativeFrom="page">
                        <wp:posOffset>6912610</wp:posOffset>
                      </wp:positionV>
                      <wp:extent cx="107950" cy="1079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2.45pt;margin-top:544.3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9937115</wp:posOffset>
                      </wp:positionH>
                      <wp:positionV relativeFrom="page">
                        <wp:posOffset>7092950</wp:posOffset>
                      </wp:positionV>
                      <wp:extent cx="107950" cy="1079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2.45pt;margin-top:558.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4"/>
              </w:rPr>
              <w:t>Po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dzaj uprawn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umer dru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ta wy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</w:rPr>
              <w:t>Data odebrania</w:t>
            </w:r>
            <w:r>
              <w:rPr>
                <w:rFonts w:cs="Tahoma" w:ascii="Tahoma" w:hAnsi="Tahoma"/>
                <w:sz w:val="14"/>
                <w:vertAlign w:val="superscript"/>
              </w:rPr>
              <w:t xml:space="preserve">7) </w:t>
            </w:r>
            <w:r>
              <w:rPr>
                <w:rFonts w:cs="Tahoma" w:ascii="Tahoma" w:hAnsi="Tahoma"/>
                <w:sz w:val="14"/>
              </w:rPr>
              <w:t>/ zwr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</w:rPr>
              <w:t>Data unieważni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9648190</wp:posOffset>
                      </wp:positionH>
                      <wp:positionV relativeFrom="page">
                        <wp:posOffset>5951220</wp:posOffset>
                      </wp:positionV>
                      <wp:extent cx="90170" cy="1442720"/>
                      <wp:effectExtent l="0" t="5080" r="63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442880"/>
                              </a:xfrm>
                              <a:custGeom>
                                <a:avLst/>
                                <a:gdLst>
                                  <a:gd name="textAreaLeft" fmla="*/ 0 w 51120"/>
                                  <a:gd name="textAreaRight" fmla="*/ 18360 w 51120"/>
                                  <a:gd name="textAreaTop" fmla="*/ 21240 h 817920"/>
                                  <a:gd name="textAreaBottom" fmla="*/ 796680 h 817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570"/>
                                    </a:lnTo>
                                    <a:cubicBezTo>
                                      <a:pt x="10800" y="10470"/>
                                      <a:pt x="16200" y="11370"/>
                                      <a:pt x="21600" y="11370"/>
                                    </a:cubicBezTo>
                                    <a:cubicBezTo>
                                      <a:pt x="16200" y="11370"/>
                                      <a:pt x="10800" y="12270"/>
                                      <a:pt x="10800" y="1317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759.7pt;margin-top:468.6pt;width:7.05pt;height:113.55pt;mso-wrap-style:none;v-text-anchor:middle;mso-position-horizontal-relative:page;mso-position-vertic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5436870</wp:posOffset>
                      </wp:positionH>
                      <wp:positionV relativeFrom="page">
                        <wp:posOffset>6012815</wp:posOffset>
                      </wp:positionV>
                      <wp:extent cx="107950" cy="1079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8.1pt;margin-top:473.4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5436870</wp:posOffset>
                      </wp:positionH>
                      <wp:positionV relativeFrom="page">
                        <wp:posOffset>6174740</wp:posOffset>
                      </wp:positionV>
                      <wp:extent cx="107950" cy="10795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8.1pt;margin-top:486.2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9937115</wp:posOffset>
                      </wp:positionH>
                      <wp:positionV relativeFrom="page">
                        <wp:posOffset>6210935</wp:posOffset>
                      </wp:positionV>
                      <wp:extent cx="107950" cy="10795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2.45pt;margin-top:489.0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9937115</wp:posOffset>
                      </wp:positionH>
                      <wp:positionV relativeFrom="page">
                        <wp:posOffset>6390640</wp:posOffset>
                      </wp:positionV>
                      <wp:extent cx="107950" cy="10795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2.45pt;margin-top:503.2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10279380</wp:posOffset>
                      </wp:positionH>
                      <wp:positionV relativeFrom="page">
                        <wp:posOffset>6390640</wp:posOffset>
                      </wp:positionV>
                      <wp:extent cx="107950" cy="10795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9.4pt;margin-top:503.2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10279380</wp:posOffset>
                      </wp:positionH>
                      <wp:positionV relativeFrom="page">
                        <wp:posOffset>6912610</wp:posOffset>
                      </wp:positionV>
                      <wp:extent cx="107950" cy="10795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9.4pt;margin-top:544.3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10279380</wp:posOffset>
                      </wp:positionH>
                      <wp:positionV relativeFrom="page">
                        <wp:posOffset>7092950</wp:posOffset>
                      </wp:positionV>
                      <wp:extent cx="107950" cy="10795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9.4pt;margin-top:558.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10279380</wp:posOffset>
                      </wp:positionH>
                      <wp:positionV relativeFrom="page">
                        <wp:posOffset>7237095</wp:posOffset>
                      </wp:positionV>
                      <wp:extent cx="107950" cy="10795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9.4pt;margin-top:569.8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9937115</wp:posOffset>
                      </wp:positionH>
                      <wp:positionV relativeFrom="page">
                        <wp:posOffset>6570980</wp:posOffset>
                      </wp:positionV>
                      <wp:extent cx="107950" cy="10795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2.45pt;margin-top:517.4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9937115</wp:posOffset>
                      </wp:positionH>
                      <wp:positionV relativeFrom="page">
                        <wp:posOffset>6732905</wp:posOffset>
                      </wp:positionV>
                      <wp:extent cx="107950" cy="10795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2.45pt;margin-top:530.1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9937115</wp:posOffset>
                      </wp:positionH>
                      <wp:positionV relativeFrom="page">
                        <wp:posOffset>7237095</wp:posOffset>
                      </wp:positionV>
                      <wp:extent cx="107950" cy="10795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2.45pt;margin-top:569.8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9775190</wp:posOffset>
                      </wp:positionH>
                      <wp:positionV relativeFrom="page">
                        <wp:posOffset>6192520</wp:posOffset>
                      </wp:positionV>
                      <wp:extent cx="647700" cy="1162685"/>
                      <wp:effectExtent l="0" t="0" r="0" b="0"/>
                      <wp:wrapNone/>
                      <wp:docPr id="5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1162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en-US"/>
                                    </w:rPr>
                                    <w:t xml:space="preserve">A </w:t>
                                    <w:tab/>
                                    <w:t xml:space="preserve"> D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en-US"/>
                                    </w:rPr>
                                    <w:t>A1</w:t>
                                    <w:tab/>
                                    <w:t xml:space="preserve"> 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en-US"/>
                                    </w:rPr>
                                    <w:t>B</w:t>
                                    <w:tab/>
                                    <w:t xml:space="preserve"> 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en-US"/>
                                    </w:rPr>
                                    <w:t>B1</w:t>
                                    <w:tab/>
                                    <w:t xml:space="preserve"> 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de-DE"/>
                                    </w:rPr>
                                    <w:t>C</w:t>
                                    <w:tab/>
                                    <w:t xml:space="preserve"> C1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de-DE"/>
                                    </w:rPr>
                                    <w:t>C1</w:t>
                                    <w:tab/>
                                    <w:t xml:space="preserve"> 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</w:t>
                                    <w:tab/>
                                    <w:t xml:space="preserve"> D1E</w:t>
                                  </w:r>
                                </w:p>
                              </w:txbxContent>
                            </wps:txbx>
                            <wps:bodyPr anchor="t" lIns="36830" tIns="1841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91.55pt;mso-wrap-distance-left:9.05pt;mso-wrap-distance-right:9.05pt;mso-wrap-distance-top:0pt;mso-wrap-distance-bottom:0pt;margin-top:487.6pt;mso-position-vertical-relative:page;margin-left:769.7pt;mso-position-horizontal-relative:page">
                      <v:textbox inset="0.0402777777777778in,0.0201388888888889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 xml:space="preserve">A </w:t>
                              <w:tab/>
                              <w:t xml:space="preserve"> D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A1</w:t>
                              <w:tab/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B</w:t>
                              <w:tab/>
                              <w:t xml:space="preserve"> 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B1</w:t>
                              <w:tab/>
                              <w:t xml:space="preserve"> 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de-DE"/>
                              </w:rPr>
                              <w:t>C</w:t>
                              <w:tab/>
                              <w:t xml:space="preserve"> C1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de-DE"/>
                              </w:rPr>
                              <w:t>C1</w:t>
                              <w:tab/>
                              <w:t xml:space="preserve">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</w:t>
                              <w:tab/>
                              <w:t xml:space="preserve"> D1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wo jaz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5436870</wp:posOffset>
                      </wp:positionH>
                      <wp:positionV relativeFrom="page">
                        <wp:posOffset>6480810</wp:posOffset>
                      </wp:positionV>
                      <wp:extent cx="107950" cy="10795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8.1pt;margin-top:510.3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5436870</wp:posOffset>
                      </wp:positionH>
                      <wp:positionV relativeFrom="page">
                        <wp:posOffset>6318885</wp:posOffset>
                      </wp:positionV>
                      <wp:extent cx="107950" cy="10795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8.1pt;margin-top:497.5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10279380</wp:posOffset>
                      </wp:positionH>
                      <wp:positionV relativeFrom="page">
                        <wp:posOffset>6210935</wp:posOffset>
                      </wp:positionV>
                      <wp:extent cx="107950" cy="10795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9.4pt;margin-top:489.0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zwol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5436870</wp:posOffset>
                      </wp:positionH>
                      <wp:positionV relativeFrom="page">
                        <wp:posOffset>6624955</wp:posOffset>
                      </wp:positionV>
                      <wp:extent cx="107950" cy="10795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8.1pt;margin-top:521.65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Świadectwo kwalifik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5436870</wp:posOffset>
                      </wp:positionH>
                      <wp:positionV relativeFrom="page">
                        <wp:posOffset>6769100</wp:posOffset>
                      </wp:positionV>
                      <wp:extent cx="107950" cy="10795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8.1pt;margin-top:533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5436870</wp:posOffset>
                      </wp:positionH>
                      <wp:positionV relativeFrom="page">
                        <wp:posOffset>6912610</wp:posOffset>
                      </wp:positionV>
                      <wp:extent cx="107950" cy="10795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8.1pt;margin-top:544.3pt;width:8.45pt;height:8.4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ędzynarodowe prawo jaz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1134" w:leader="none"/>
                <w:tab w:val="center" w:pos="808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center" w:pos="80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center" w:pos="8080" w:leader="none"/>
        </w:tabs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436870</wp:posOffset>
                </wp:positionH>
                <wp:positionV relativeFrom="page">
                  <wp:posOffset>7056755</wp:posOffset>
                </wp:positionV>
                <wp:extent cx="107950" cy="1079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1pt;margin-top:555.6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  <w:tab w:val="left" w:pos="4253" w:leader="none"/>
          <w:tab w:val="center" w:pos="8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80340</wp:posOffset>
                </wp:positionH>
                <wp:positionV relativeFrom="page">
                  <wp:posOffset>7200900</wp:posOffset>
                </wp:positionV>
                <wp:extent cx="17780" cy="17970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2pt;margin-top:567pt;width:1.35pt;height:14.1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16"/>
        </w:rPr>
        <w:tab/>
        <w:tab/>
        <w:t>..............................................................</w:t>
        <w:tab/>
        <w:t>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4253" w:leader="none"/>
          <w:tab w:val="center" w:pos="8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80340</wp:posOffset>
                </wp:positionH>
                <wp:positionV relativeFrom="page">
                  <wp:posOffset>7381240</wp:posOffset>
                </wp:positionV>
                <wp:extent cx="179705" cy="1778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2pt;margin-top:581.2pt;width:14.1pt;height:1.35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0459085</wp:posOffset>
                </wp:positionH>
                <wp:positionV relativeFrom="page">
                  <wp:posOffset>7200900</wp:posOffset>
                </wp:positionV>
                <wp:extent cx="17780" cy="17970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3.55pt;margin-top:567pt;width:1.35pt;height:14.1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297160</wp:posOffset>
                </wp:positionH>
                <wp:positionV relativeFrom="page">
                  <wp:posOffset>7381240</wp:posOffset>
                </wp:positionV>
                <wp:extent cx="179705" cy="1778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0.8pt;margin-top:581.2pt;width:14.1pt;height:1.35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16"/>
        </w:rPr>
        <w:tab/>
        <w:tab/>
        <w:tab/>
      </w:r>
      <w:r>
        <w:rPr>
          <w:rFonts w:cs="Tahoma" w:ascii="Tahoma" w:hAnsi="Tahoma"/>
          <w:sz w:val="12"/>
        </w:rPr>
        <w:t>podpis osoby odbierającej</w:t>
        <w:tab/>
        <w:t>podpis i pieczęć organu  unieważniająceg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4253" w:leader="none"/>
          <w:tab w:val="center" w:pos="8080" w:leader="none"/>
        </w:tabs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4253" w:leader="none"/>
          <w:tab w:val="center" w:pos="8080" w:leader="none"/>
        </w:tabs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80340</wp:posOffset>
                </wp:positionH>
                <wp:positionV relativeFrom="page">
                  <wp:posOffset>180340</wp:posOffset>
                </wp:positionV>
                <wp:extent cx="17780" cy="17970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2pt;margin-top:14.2pt;width:1.35pt;height:14.1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80340</wp:posOffset>
                </wp:positionH>
                <wp:positionV relativeFrom="page">
                  <wp:posOffset>180340</wp:posOffset>
                </wp:positionV>
                <wp:extent cx="179705" cy="1778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2pt;margin-top:14.2pt;width:14.1pt;height:1.35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0261600</wp:posOffset>
                </wp:positionH>
                <wp:positionV relativeFrom="page">
                  <wp:posOffset>180340</wp:posOffset>
                </wp:positionV>
                <wp:extent cx="179705" cy="1778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8pt;margin-top:14.2pt;width:14.1pt;height:1.35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>2. Składam następujące załączniki (zaznaczyć właściwe kwadraty literą "X"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472430</wp:posOffset>
                </wp:positionH>
                <wp:positionV relativeFrom="page">
                  <wp:posOffset>215900</wp:posOffset>
                </wp:positionV>
                <wp:extent cx="4968240" cy="380174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3801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F. SPOSÓB PRZEKAZANIA DOKUMEN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. Wnioskowany dokument (zaznaczyć właściwy kwadrat literą "X"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>odbiorę osobiście</w:t>
                              <w:tab/>
                              <w:t>proszę przesłać za pośrednictwem pocz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G. OŚWIADCZE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Ja niżej podpisany będąc uprzedzony o odpowiedzialności karnej za składanie fałszywych zeznań (art. 233 § 1 k.k.)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świadczam, iż na dzień złożenia wniosku (zaznaczyć właściwe kwadraty literą "X"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>1) podane w dziale A, B, 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vertAlign w:val="superscript"/>
                              </w:rPr>
                              <w:t>2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ane są zgodne ze stanem faktycznym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>2) nie stwierdzono u mnie aktywnej formy uzależnienia od alkoholu lub podobnie działającego środka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>3) nie został orzeczony w stosunku do mnie - prawomocnym wyrokiem sądu, orzeczeniem kolegium do spra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567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  <w:t xml:space="preserve">wykroczeń lub orzeczeniem innego organu uprawnionego do orzekania w sprawach o wykroczenia w trybi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567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567" w:leader="none"/>
                                <w:tab w:val="left" w:pos="1134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ab/>
                              <w:t>dyscyplinarnym - zakaz prowadzenia pojazdów samochodowych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567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567" w:leader="none"/>
                                <w:tab w:val="left" w:pos="1134" w:leader="none"/>
                                <w:tab w:val="left" w:pos="4536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>4) nie mam zatrzymanego prawa jazdy/pozwoleni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vertAlign w:val="superscript"/>
                              </w:rPr>
                              <w:t>2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nie wykraczać poza ramkę wewnętrzn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>5) nie mam cofniętego uprawnienia do kierowania pojazda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>6) utraciłem prawo jazdy/pozwolenie/świadectwo kwalifikacj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vertAlign w:val="superscript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ab/>
                              <w:tab/>
                              <w:tab/>
                              <w:t>nie wykraczać poza ramk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1134" w:leader="none"/>
                                <w:tab w:val="left" w:pos="1701" w:leader="none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ab/>
                              <w:t>podpis osoby składającej wniosek i oświadczenie</w:t>
                            </w:r>
                          </w:p>
                        </w:txbxContent>
                      </wps:txbx>
                      <wps:bodyPr anchor="t" lIns="635" tIns="63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299.35pt;mso-wrap-distance-left:9.05pt;mso-wrap-distance-right:9.05pt;mso-wrap-distance-top:0pt;mso-wrap-distance-bottom:0pt;margin-top:17pt;mso-position-vertical-relative:page;margin-left:430.9pt;mso-position-horizontal-relative:page">
                <v:textbox inset="0.000694444444444445in,0.000694444444444445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F. SPOSÓB PRZEKAZANIA DOKUMEN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. Wnioskowany dokument (zaznaczyć właściwy kwadrat literą "X"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>odbiorę osobiście</w:t>
                        <w:tab/>
                        <w:t>proszę przesłać za pośrednictwem poczt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G. OŚWIADCZEN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Ja niżej podpisany będąc uprzedzony o odpowiedzialności karnej za składanie fałszywych zeznań (art. 233 § 1 k.k.)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oświadczam, iż na dzień złożenia wniosku (zaznaczyć właściwe kwadraty literą "X"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>1) podane w dziale A, B, E</w:t>
                      </w:r>
                      <w:r>
                        <w:rPr>
                          <w:rFonts w:cs="Arial" w:ascii="Arial" w:hAnsi="Arial"/>
                          <w:sz w:val="14"/>
                          <w:vertAlign w:val="superscript"/>
                        </w:rPr>
                        <w:t>2)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ane są zgodne ze stanem faktycznym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>2) nie stwierdzono u mnie aktywnej formy uzależnienia od alkoholu lub podobnie działającego środka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>3) nie został orzeczony w stosunku do mnie - prawomocnym wyrokiem sądu, orzeczeniem kolegium do spra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567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  <w:t xml:space="preserve">wykroczeń lub orzeczeniem innego organu uprawnionego do orzekania w sprawach o wykroczenia w trybi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567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567" w:leader="none"/>
                          <w:tab w:val="left" w:pos="1134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ab/>
                        <w:t>dyscyplinarnym - zakaz prowadzenia pojazdów samochodowych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567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567" w:leader="none"/>
                          <w:tab w:val="left" w:pos="1134" w:leader="none"/>
                          <w:tab w:val="left" w:pos="4536" w:leader="none"/>
                          <w:tab w:val="left" w:pos="496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>4) nie mam zatrzymanego prawa jazdy/pozwolenia</w:t>
                      </w:r>
                      <w:r>
                        <w:rPr>
                          <w:rFonts w:cs="Arial" w:ascii="Arial" w:hAnsi="Arial"/>
                          <w:sz w:val="14"/>
                          <w:vertAlign w:val="superscript"/>
                        </w:rPr>
                        <w:t>2)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nie wykraczać poza ramkę wewnętrzną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>5) nie mam cofniętego uprawnienia do kierowania pojazdam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>6) utraciłem prawo jazdy/pozwolenie/świadectwo kwalifikacji</w:t>
                      </w:r>
                      <w:r>
                        <w:rPr>
                          <w:rFonts w:cs="Arial" w:ascii="Arial" w:hAnsi="Arial"/>
                          <w:sz w:val="14"/>
                          <w:vertAlign w:val="superscript"/>
                        </w:rPr>
                        <w:t>2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ab/>
                        <w:tab/>
                        <w:tab/>
                        <w:t>nie wykraczać poza ramkę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1134" w:leader="none"/>
                          <w:tab w:val="left" w:pos="1701" w:leader="none"/>
                          <w:tab w:val="left" w:pos="453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ab/>
                        <w:t>podpis osoby składającej wniosek i oświadcz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52095</wp:posOffset>
                </wp:positionH>
                <wp:positionV relativeFrom="page">
                  <wp:posOffset>360045</wp:posOffset>
                </wp:positionV>
                <wp:extent cx="107950" cy="1079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28.3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0441305</wp:posOffset>
                </wp:positionH>
                <wp:positionV relativeFrom="page">
                  <wp:posOffset>180340</wp:posOffset>
                </wp:positionV>
                <wp:extent cx="17780" cy="17970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2.15pt;margin-top:14.2pt;width:1.35pt;height:14.1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>a) wyraźną fotografię o wymiarach 3,5 na 4,5 cm przedstawiającą osobę bez nakrycia głowy i okularów z ciemnym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52095</wp:posOffset>
                </wp:positionH>
                <wp:positionV relativeFrom="page">
                  <wp:posOffset>629920</wp:posOffset>
                </wp:positionV>
                <wp:extent cx="107950" cy="10795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49.6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976620</wp:posOffset>
                </wp:positionH>
                <wp:positionV relativeFrom="page">
                  <wp:posOffset>540385</wp:posOffset>
                </wp:positionV>
                <wp:extent cx="107950" cy="10795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6pt;margin-top:42.5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136890</wp:posOffset>
                </wp:positionH>
                <wp:positionV relativeFrom="page">
                  <wp:posOffset>540385</wp:posOffset>
                </wp:positionV>
                <wp:extent cx="107950" cy="10795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0.7pt;margin-top:42.5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>szkłami, lewy półprofil z widocznym lewym uchem z zachowaniem równomiernego oświetlenia twarzy,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14"/>
        </w:rPr>
        <w:tab/>
        <w:t>b) orzeczenie lekarskie nr .................................................................. z dnia ........................................................................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52095</wp:posOffset>
                </wp:positionH>
                <wp:positionV relativeFrom="page">
                  <wp:posOffset>774065</wp:posOffset>
                </wp:positionV>
                <wp:extent cx="107950" cy="10795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60.9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>c) zaświadczenie o odbyciu szkolenia nr ........................................... z dnia ........................................................................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52095</wp:posOffset>
                </wp:positionH>
                <wp:positionV relativeFrom="page">
                  <wp:posOffset>918210</wp:posOffset>
                </wp:positionV>
                <wp:extent cx="107950" cy="10795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72.3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14"/>
        </w:rPr>
        <w:tab/>
        <w:t>d) dowód uiszczenia opłaty za wydanie prawa jazdy/pozwolenia</w:t>
      </w:r>
      <w:r>
        <w:rPr>
          <w:rFonts w:cs="Arial" w:ascii="Arial" w:hAnsi="Arial"/>
          <w:sz w:val="14"/>
          <w:vertAlign w:val="superscript"/>
        </w:rPr>
        <w:t xml:space="preserve">2) </w:t>
      </w:r>
      <w:r>
        <w:rPr>
          <w:rFonts w:cs="Arial" w:ascii="Arial" w:hAnsi="Arial"/>
          <w:sz w:val="14"/>
        </w:rPr>
        <w:t>w wysokości ........................................... zł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52095</wp:posOffset>
                </wp:positionH>
                <wp:positionV relativeFrom="page">
                  <wp:posOffset>1062355</wp:posOffset>
                </wp:positionV>
                <wp:extent cx="107950" cy="1079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83.6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508625</wp:posOffset>
                </wp:positionH>
                <wp:positionV relativeFrom="page">
                  <wp:posOffset>1134110</wp:posOffset>
                </wp:positionV>
                <wp:extent cx="107950" cy="10795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75pt;margin-top:89.3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14"/>
        </w:rPr>
        <w:tab/>
        <w:t>e) kserokopię prawa jazdy/pozwolenia</w:t>
      </w:r>
      <w:r>
        <w:rPr>
          <w:rFonts w:cs="Arial" w:ascii="Arial" w:hAnsi="Arial"/>
          <w:sz w:val="14"/>
          <w:vertAlign w:val="superscript"/>
        </w:rPr>
        <w:t>2)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  <w:vertAlign w:val="superscript"/>
        </w:rPr>
      </w:pPr>
      <w:r>
        <w:rPr>
          <w:rFonts w:cs="Arial" w:ascii="Arial" w:hAnsi="Arial"/>
          <w:sz w:val="6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52095</wp:posOffset>
                </wp:positionH>
                <wp:positionV relativeFrom="page">
                  <wp:posOffset>1205865</wp:posOffset>
                </wp:positionV>
                <wp:extent cx="107950" cy="10795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94.9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  <w:vertAlign w:val="superscript"/>
        </w:rPr>
        <w:tab/>
      </w:r>
      <w:r>
        <w:rPr>
          <w:rFonts w:cs="Arial" w:ascii="Arial" w:hAnsi="Arial"/>
          <w:sz w:val="14"/>
        </w:rPr>
        <w:t>g) wniosek MSZ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52095</wp:posOffset>
                </wp:positionH>
                <wp:positionV relativeFrom="page">
                  <wp:posOffset>1350010</wp:posOffset>
                </wp:positionV>
                <wp:extent cx="107950" cy="10795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06.3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508625</wp:posOffset>
                </wp:positionH>
                <wp:positionV relativeFrom="page">
                  <wp:posOffset>1278255</wp:posOffset>
                </wp:positionV>
                <wp:extent cx="107950" cy="10795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75pt;margin-top:100.6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508625</wp:posOffset>
                </wp:positionH>
                <wp:positionV relativeFrom="page">
                  <wp:posOffset>1422400</wp:posOffset>
                </wp:positionV>
                <wp:extent cx="107950" cy="10795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75pt;margin-top:112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>h) inne 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496935</wp:posOffset>
                </wp:positionH>
                <wp:positionV relativeFrom="page">
                  <wp:posOffset>1980565</wp:posOffset>
                </wp:positionV>
                <wp:extent cx="1583690" cy="1943735"/>
                <wp:effectExtent l="36830" t="37465" r="36830" b="36195"/>
                <wp:wrapSquare wrapText="left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19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9.05pt;margin-top:155.95pt;width:124.65pt;height:153pt;mso-wrap-style:none;v-text-anchor:middle;mso-position-horizontal-relative:page;mso-position-vertical-relative:page">
                <v:fill o:detectmouseclick="t" type="solid" color2="black"/>
                <v:stroke color="black" weight="73080" joinstyle="miter" endcap="flat"/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. ŚWIADECTWO KWALIFIKACJ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6"/>
          <w:lang w:val="en-US" w:eastAsia="en-US"/>
        </w:rPr>
      </w:pPr>
      <w:r>
        <w:rPr>
          <w:rFonts w:cs="Arial" w:ascii="Arial" w:hAnsi="Arial"/>
          <w:b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508625</wp:posOffset>
                </wp:positionH>
                <wp:positionV relativeFrom="page">
                  <wp:posOffset>1836420</wp:posOffset>
                </wp:positionV>
                <wp:extent cx="107950" cy="10795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75pt;margin-top:144.6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14"/>
        </w:rPr>
        <w:t>1. Ubiegam się o wydanie świadectwa kwalifikacji potwierdzającego spełnienie dodatkowych wymagań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52095</wp:posOffset>
                </wp:positionH>
                <wp:positionV relativeFrom="page">
                  <wp:posOffset>1980565</wp:posOffset>
                </wp:positionV>
                <wp:extent cx="107950" cy="10795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55.9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>(zaznaczyć właściwe kwadraty literą "X")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>a) poddanie się kontrolnemu badaniu lekarskiemu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52095</wp:posOffset>
                </wp:positionH>
                <wp:positionV relativeFrom="page">
                  <wp:posOffset>2113280</wp:posOffset>
                </wp:positionV>
                <wp:extent cx="107950" cy="10795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66.4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641080</wp:posOffset>
                </wp:positionH>
                <wp:positionV relativeFrom="page">
                  <wp:posOffset>2124075</wp:posOffset>
                </wp:positionV>
                <wp:extent cx="1259840" cy="161988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6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0.4pt;margin-top:167.25pt;width:99.15pt;height:127.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634990</wp:posOffset>
                </wp:positionH>
                <wp:positionV relativeFrom="page">
                  <wp:posOffset>2628265</wp:posOffset>
                </wp:positionV>
                <wp:extent cx="2592070" cy="828040"/>
                <wp:effectExtent l="38100" t="38100" r="38100" b="38100"/>
                <wp:wrapSquare wrapText="bothSides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7pt;margin-top:206.95pt;width:204.05pt;height:65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508625</wp:posOffset>
                </wp:positionH>
                <wp:positionV relativeFrom="page">
                  <wp:posOffset>1980565</wp:posOffset>
                </wp:positionV>
                <wp:extent cx="107950" cy="10795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75pt;margin-top:155.9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ab/>
        <w:t>b) poddanie się badaniu psychologicznemu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2095</wp:posOffset>
                </wp:positionH>
                <wp:positionV relativeFrom="page">
                  <wp:posOffset>2250440</wp:posOffset>
                </wp:positionV>
                <wp:extent cx="107950" cy="10795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77.2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508625</wp:posOffset>
                </wp:positionH>
                <wp:positionV relativeFrom="page">
                  <wp:posOffset>2124075</wp:posOffset>
                </wp:positionV>
                <wp:extent cx="107950" cy="10795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75pt;margin-top:167.2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>c) ukończenie kursu dokształcającego kierowców przewożących rzeczy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52095</wp:posOffset>
                </wp:positionH>
                <wp:positionV relativeFrom="page">
                  <wp:posOffset>2394585</wp:posOffset>
                </wp:positionV>
                <wp:extent cx="107950" cy="10795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88.5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ab/>
        <w:t>d) ukończenie kursu dokształcającego kierowców przewożących osoby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52095</wp:posOffset>
                </wp:positionH>
                <wp:positionV relativeFrom="page">
                  <wp:posOffset>2592070</wp:posOffset>
                </wp:positionV>
                <wp:extent cx="107950" cy="10795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204.1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>2. Ubiegam się o wymianę dokumentu zaznaczonego w dziale B na podstawie art. 150 ustaw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620760</wp:posOffset>
                </wp:positionH>
                <wp:positionV relativeFrom="paragraph">
                  <wp:posOffset>169545</wp:posOffset>
                </wp:positionV>
                <wp:extent cx="901700" cy="53975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wkleja urzą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2.5pt;mso-wrap-distance-left:9.05pt;mso-wrap-distance-right:9.05pt;mso-wrap-distance-top:0pt;mso-wrap-distance-bottom:0pt;margin-top:13.35pt;mso-position-vertical-relative:text;margin-left:6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wkleja urzą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52095</wp:posOffset>
                </wp:positionH>
                <wp:positionV relativeFrom="page">
                  <wp:posOffset>2952115</wp:posOffset>
                </wp:positionV>
                <wp:extent cx="107950" cy="10795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232.4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>3. Składam następujące załączniki (zaznaczyć właściwe kwadraty literą "X")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14"/>
        </w:rPr>
        <w:tab/>
        <w:t>a) wyraźną fotografię o wymiarach 3,5 na 4,5 cm przedstawiającą osobę bez nakrycia głowy i okularów z ciemnym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52095</wp:posOffset>
                </wp:positionH>
                <wp:positionV relativeFrom="page">
                  <wp:posOffset>3240405</wp:posOffset>
                </wp:positionV>
                <wp:extent cx="107950" cy="10795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255.1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>szkłami, lewy półprofil z widocznym lewym uchem z zachowaniem równomiernego oświetlenia twarzy,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>b) dowód uiszczenia opłaty za wydanie świadectwa kwalifikacji w wysokości  ............................................. zł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2095</wp:posOffset>
                </wp:positionH>
                <wp:positionV relativeFrom="page">
                  <wp:posOffset>3384550</wp:posOffset>
                </wp:positionV>
                <wp:extent cx="107950" cy="10795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266.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ab/>
        <w:t>c) orzeczenie lekarskie o braku przeciwwskazań do kierowania pojazdem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52095</wp:posOffset>
                </wp:positionH>
                <wp:positionV relativeFrom="page">
                  <wp:posOffset>3528695</wp:posOffset>
                </wp:positionV>
                <wp:extent cx="107950" cy="10795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277.8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>d) orzeczenie o predyspozycjach psychicznych do kierowania pojazdem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52095</wp:posOffset>
                </wp:positionH>
                <wp:positionV relativeFrom="page">
                  <wp:posOffset>3672205</wp:posOffset>
                </wp:positionV>
                <wp:extent cx="107950" cy="10795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289.1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52095</wp:posOffset>
                </wp:positionH>
                <wp:positionV relativeFrom="page">
                  <wp:posOffset>3816350</wp:posOffset>
                </wp:positionV>
                <wp:extent cx="107950" cy="10795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300.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ab/>
        <w:t>e) zaświadczenie o ukończeniu kursu kierowców przewożących rzeczy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>f ) zaświadczenie o ukończeniu kursu kierowców przewożących osoby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E. WYDANIE WTÓRNIKA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. Ubiegam się o wydanie wtórnika prawa jazdy, pozwolenia, świadectwa kwalifikacji wydanego po dniu 01.01.2002 r.,</w:t>
        <w:tab/>
        <w:tab/>
      </w:r>
      <w:r>
        <w:rPr>
          <w:rFonts w:cs="Arial" w:ascii="Arial" w:hAnsi="Arial"/>
          <w:b/>
          <w:sz w:val="16"/>
        </w:rPr>
        <w:t xml:space="preserve">H. EGZAMINY </w:t>
      </w:r>
      <w:r>
        <w:rPr>
          <w:rFonts w:cs="Arial" w:ascii="Arial" w:hAnsi="Arial"/>
          <w:sz w:val="16"/>
        </w:rPr>
        <w:t>(wypełnia egzaminator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Arial" w:ascii="Arial" w:hAnsi="Arial"/>
          <w:sz w:val="14"/>
        </w:rPr>
        <w:tab/>
        <w:t>świadectwa kwalifikacji wydanego przed dniem 01.01.2002 r.</w:t>
      </w:r>
      <w:r>
        <w:rPr>
          <w:rFonts w:cs="Arial" w:ascii="Arial" w:hAnsi="Arial"/>
          <w:sz w:val="14"/>
          <w:vertAlign w:val="superscript"/>
        </w:rPr>
        <w:t>2)</w:t>
      </w:r>
      <w:r>
        <w:rPr>
          <w:rFonts w:cs="Arial" w:ascii="Arial" w:hAnsi="Arial"/>
          <w:sz w:val="14"/>
        </w:rPr>
        <w:t xml:space="preserve"> z powodu (zaznaczyć właściwe kwadraty literą "X")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52095</wp:posOffset>
                </wp:positionH>
                <wp:positionV relativeFrom="page">
                  <wp:posOffset>4446270</wp:posOffset>
                </wp:positionV>
                <wp:extent cx="107950" cy="10795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350.1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>a) utraty dokumentu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472430</wp:posOffset>
                </wp:positionH>
                <wp:positionV relativeFrom="page">
                  <wp:posOffset>4320540</wp:posOffset>
                </wp:positionV>
                <wp:extent cx="4787900" cy="2952115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295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850"/>
                              <w:gridCol w:w="768"/>
                              <w:gridCol w:w="682"/>
                              <w:gridCol w:w="682"/>
                              <w:gridCol w:w="367"/>
                              <w:gridCol w:w="367"/>
                              <w:gridCol w:w="368"/>
                              <w:gridCol w:w="367"/>
                              <w:gridCol w:w="368"/>
                              <w:gridCol w:w="2268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Poz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Data egzaminu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Zakres egzaminu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vertAlign w:val="superscript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Rodzaj egzaminu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vertAlign w:val="superscript"/>
                                    </w:rPr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Wynik egzaminu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vertAlign w:val="superscript"/>
                                    </w:rPr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r protokołu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Podpis i pieczę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egzaminat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232.45pt;mso-wrap-distance-left:9.05pt;mso-wrap-distance-right:9.05pt;mso-wrap-distance-top:0pt;mso-wrap-distance-bottom:0pt;margin-top:340.2pt;mso-position-vertical-relative:page;margin-left:430.9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850"/>
                        <w:gridCol w:w="768"/>
                        <w:gridCol w:w="682"/>
                        <w:gridCol w:w="682"/>
                        <w:gridCol w:w="367"/>
                        <w:gridCol w:w="367"/>
                        <w:gridCol w:w="368"/>
                        <w:gridCol w:w="367"/>
                        <w:gridCol w:w="368"/>
                        <w:gridCol w:w="2268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Poz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Data egzaminu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Zakres egzaminu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vertAlign w:val="superscript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Rodzaj egzaminu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vertAlign w:val="superscript"/>
                              </w:rPr>
                              <w:t>5)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Wynik egzaminu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vertAlign w:val="superscript"/>
                              </w:rPr>
                              <w:t>6)</w:t>
                            </w:r>
                          </w:p>
                        </w:tc>
                        <w:tc>
                          <w:tcPr>
                            <w:tcW w:w="18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r protokołu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Podpis i pieczę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egzaminatora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52095</wp:posOffset>
                </wp:positionH>
                <wp:positionV relativeFrom="page">
                  <wp:posOffset>4590415</wp:posOffset>
                </wp:positionV>
                <wp:extent cx="107950" cy="10795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361.4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52095</wp:posOffset>
                </wp:positionH>
                <wp:positionV relativeFrom="page">
                  <wp:posOffset>4734560</wp:posOffset>
                </wp:positionV>
                <wp:extent cx="107950" cy="10795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372.8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ab/>
        <w:t>b) zniszczenia dokumentu w stopniu powodującym jego nieczytelność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>c) zmiany danych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Arial" w:ascii="Arial" w:hAnsi="Arial"/>
          <w:sz w:val="14"/>
        </w:rPr>
        <w:t>a) z ............................................................................................. na ............................................................................................ 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................................................................................................................................................................................................... 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Arial" w:ascii="Arial" w:hAnsi="Arial"/>
          <w:sz w:val="14"/>
        </w:rPr>
        <w:t>b) z ............................................................................................. na 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 Składam następujące załączniki (zaznaczyć właściwe kwadraty literą "X")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52095</wp:posOffset>
                </wp:positionH>
                <wp:positionV relativeFrom="page">
                  <wp:posOffset>5724525</wp:posOffset>
                </wp:positionV>
                <wp:extent cx="107950" cy="10795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450.7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a) wyraźną fotografię o wymiarach 3,5 na 4,5 cm przedstawiającą osobę bez nakrycia głowy i okularów z ciemnym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52095</wp:posOffset>
                </wp:positionH>
                <wp:positionV relativeFrom="page">
                  <wp:posOffset>6012815</wp:posOffset>
                </wp:positionV>
                <wp:extent cx="107950" cy="10795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473.4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</w:rPr>
        <w:tab/>
        <w:tab/>
        <w:t>szkłami, lewy półprofil z widocznym lewym uchem z zachowaniem równomiernego oświetlenia twarzy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Arial" w:ascii="Arial" w:hAnsi="Arial"/>
          <w:sz w:val="14"/>
        </w:rPr>
        <w:tab/>
        <w:tab/>
        <w:t>b) dowód uiszczenia opłaty za wydanie wtórnika prawa jazdy/pozwolenia/świadectwa kwalifikacji</w:t>
      </w:r>
      <w:r>
        <w:rPr>
          <w:rFonts w:cs="Arial" w:ascii="Arial" w:hAnsi="Arial"/>
          <w:sz w:val="14"/>
          <w:vertAlign w:val="superscript"/>
        </w:rPr>
        <w:t>2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6"/>
          <w:vertAlign w:val="superscript"/>
          <w:lang w:val="en-US" w:eastAsia="en-US"/>
        </w:rPr>
      </w:pPr>
      <w:r>
        <w:rPr>
          <w:rFonts w:cs="Arial" w:ascii="Arial" w:hAnsi="Arial"/>
          <w:sz w:val="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2095</wp:posOffset>
                </wp:positionH>
                <wp:positionV relativeFrom="page">
                  <wp:posOffset>6301105</wp:posOffset>
                </wp:positionV>
                <wp:extent cx="107950" cy="10795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496.15pt;width:8.45pt;height:8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>w wysokości ..................... zł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Arial" w:ascii="Arial" w:hAnsi="Arial"/>
          <w:sz w:val="14"/>
        </w:rPr>
        <w:tab/>
        <w:tab/>
        <w:t>c) inne 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>OBJAŚNIENIA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sz w:val="12"/>
        </w:rPr>
        <w:t>1)</w:t>
      </w:r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12"/>
        </w:rPr>
        <w:t>kod terytorialny wojewody, starostwa lub gmin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Arial" w:ascii="Arial" w:hAnsi="Arial"/>
          <w:sz w:val="10"/>
        </w:rPr>
        <w:tab/>
        <w:tab/>
      </w:r>
      <w:r>
        <w:rPr>
          <w:rFonts w:cs="Arial" w:ascii="Arial" w:hAnsi="Arial"/>
          <w:sz w:val="12"/>
        </w:rPr>
        <w:t>2)</w:t>
      </w:r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12"/>
        </w:rPr>
        <w:t>skreślić część lub całość punktu, jeśli nie dotyczy osob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>3) wpisać znak wyróżniający kraj (dla osób posiadających obywatelstwo polskie wpisać PL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>4) oznaczenie literowe więcej niż jednej kategorii prawa jazdy można wpisać, jeżeli pozostałe dane są identyczn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0441305</wp:posOffset>
                </wp:positionH>
                <wp:positionV relativeFrom="page">
                  <wp:posOffset>7200900</wp:posOffset>
                </wp:positionV>
                <wp:extent cx="17780" cy="17970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2.15pt;margin-top:567pt;width:1.35pt;height:14.1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2"/>
        </w:rPr>
        <w:tab/>
        <w:tab/>
        <w:t xml:space="preserve">    dla każdej z nich oraz w nawiasie  kod 78 jeżeli osoba zdała egzamin pojazdem z automatyczną skrzynią biegów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0340</wp:posOffset>
                </wp:positionH>
                <wp:positionV relativeFrom="page">
                  <wp:posOffset>7200900</wp:posOffset>
                </wp:positionV>
                <wp:extent cx="17780" cy="179705"/>
                <wp:effectExtent l="5080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2pt;margin-top:567pt;width:1.35pt;height:14.1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166360</wp:posOffset>
                </wp:positionH>
                <wp:positionV relativeFrom="page">
                  <wp:posOffset>7056755</wp:posOffset>
                </wp:positionV>
                <wp:extent cx="215900" cy="2159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6.8pt;margin-top:555.65pt;width:16.95pt;height:16.95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2"/>
        </w:rPr>
        <w:tab/>
        <w:tab/>
        <w:t>5) wpisać literę "T" - egzamin teoretyczny, "P" - egzamin praktyczny lub "X" - jeśli nie dotyczy osoby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>6) literę "P" - pozytywny wynik egzaminu, "N" - negatywny wynik egzaminu lub "X" - jeśli nie dotyczy osoby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80340</wp:posOffset>
                </wp:positionH>
                <wp:positionV relativeFrom="page">
                  <wp:posOffset>7381240</wp:posOffset>
                </wp:positionV>
                <wp:extent cx="179705" cy="1778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2pt;margin-top:581.2pt;width:14.1pt;height:1.35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0261600</wp:posOffset>
                </wp:positionH>
                <wp:positionV relativeFrom="page">
                  <wp:posOffset>7362825</wp:posOffset>
                </wp:positionV>
                <wp:extent cx="179705" cy="1778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8pt;margin-top:579.75pt;width:14.1pt;height:1.35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2"/>
        </w:rPr>
        <w:tab/>
        <w:tab/>
        <w:t>7) data potwierdzenia odbioru przez pocztę lub osobiści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  <w:tab w:val="left" w:pos="426" w:leader="none"/>
      </w:tabs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7:51:00Z</dcterms:created>
  <dc:creator>x</dc:creator>
  <dc:description/>
  <dc:language>en-US</dc:language>
  <cp:lastModifiedBy>urzad miasta</cp:lastModifiedBy>
  <cp:lastPrinted>2002-10-25T13:27:00Z</cp:lastPrinted>
  <dcterms:modified xsi:type="dcterms:W3CDTF">2003-01-15T07:59:00Z</dcterms:modified>
  <cp:revision>16</cp:revision>
  <dc:subject/>
  <dc:title/>
</cp:coreProperties>
</file>